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№</w:t>
      </w: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  <w:lang w:val="ru-RU"/>
        </w:rPr>
        <w:t>369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  <w:lang w:val="bg-BG"/>
        </w:rPr>
        <w:t>11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bg-BG"/>
        </w:rPr>
        <w:t>1</w:t>
      </w:r>
      <w:r>
        <w:rPr>
          <w:rFonts w:cs="Verdana" w:ascii="Verdana" w:hAnsi="Verdana"/>
          <w:b/>
          <w:lang w:val="ru-RU"/>
        </w:rPr>
        <w:t>.20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lang w:val="bg-BG"/>
        </w:rPr>
        <w:t xml:space="preserve">5 </w:t>
      </w:r>
      <w:r>
        <w:rPr>
          <w:rFonts w:cs="Verdana" w:ascii="Verdana" w:hAnsi="Verdana"/>
          <w:b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278</w:t>
      </w:r>
      <w:r>
        <w:rPr>
          <w:rFonts w:cs="Arial" w:ascii="Verdana" w:hAnsi="Verdana"/>
        </w:rPr>
        <w:t xml:space="preserve"> (1) - 0</w:t>
      </w:r>
      <w:r>
        <w:rPr>
          <w:rFonts w:cs="Arial" w:ascii="Verdana" w:hAnsi="Verdana"/>
          <w:lang w:val="bg-BG"/>
        </w:rPr>
        <w:t>6.1</w:t>
      </w:r>
      <w:r>
        <w:rPr>
          <w:rFonts w:cs="Arial" w:ascii="Verdana" w:hAnsi="Verdana"/>
        </w:rPr>
        <w:t>0</w:t>
      </w:r>
      <w:r>
        <w:rPr>
          <w:rFonts w:cs="Arial" w:ascii="Verdana" w:hAnsi="Verdana"/>
          <w:lang w:val="bg-BG"/>
        </w:rPr>
        <w:t>.20</w:t>
      </w:r>
      <w:r>
        <w:rPr>
          <w:rFonts w:cs="Arial" w:ascii="Verdana" w:hAnsi="Verdana"/>
        </w:rPr>
        <w:t>25</w:t>
      </w:r>
      <w:r>
        <w:rPr>
          <w:rFonts w:cs="Arial" w:ascii="Verdana" w:hAnsi="Verdana"/>
          <w:lang w:val="bg-BG"/>
        </w:rPr>
        <w:t xml:space="preserve"> г. на Община Мизия,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и писмо рег. индекс № 244/05.09.2025 год. на Общински съвет - Мизия относно искане с регистрационен индекс № ПО-09-</w:t>
      </w:r>
      <w:r>
        <w:rPr>
          <w:rFonts w:cs="Arial" w:ascii="Verdana" w:hAnsi="Verdana"/>
        </w:rPr>
        <w:t>2075</w:t>
      </w:r>
      <w:r>
        <w:rPr>
          <w:rFonts w:cs="Arial" w:ascii="Verdana" w:hAnsi="Verdana"/>
          <w:lang w:val="bg-BG"/>
        </w:rPr>
        <w:t>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Липн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3774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Липн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3774</w:t>
      </w:r>
      <w:r>
        <w:rPr>
          <w:rFonts w:cs="Verdana" w:ascii="Verdana" w:hAnsi="Verdana"/>
          <w:lang w:val="ru-RU"/>
        </w:rPr>
        <w:t xml:space="preserve">, общ. Мизия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51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bg-BG"/>
        </w:rPr>
        <w:t>ІІ.</w:t>
        <w:tab/>
      </w:r>
      <w:r>
        <w:rPr>
          <w:rFonts w:cs="Arial" w:ascii="Verdana" w:hAnsi="Verdana"/>
          <w:lang w:val="bg-BG"/>
        </w:rPr>
        <w:t>На основание чл.75а, ал.1 от ППЗСПЗЗ към площта на определените масиви за ползване съгласно Заповед с № 362</w:t>
      </w:r>
      <w:r>
        <w:rPr>
          <w:rFonts w:cs="Arial" w:ascii="Verdana" w:hAnsi="Verdana"/>
          <w:lang w:val="bg-BG" w:eastAsia="bg-BG"/>
        </w:rPr>
        <w:t>/10.11.2025 г</w:t>
      </w:r>
      <w:r>
        <w:rPr>
          <w:rFonts w:cs="Arial" w:ascii="Verdana" w:hAnsi="Verdana"/>
          <w:lang w:val="bg-BG"/>
        </w:rPr>
        <w:t>., издадена на основание чл.37в, ал.12 от ЗСПЗЗ на Директора на ОД „Земеделие“ Враца, за ползвателите се добавят и площите на имотите – полски пътища</w:t>
      </w:r>
      <w:r>
        <w:rPr/>
        <w:t>, както следва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417"/>
        <w:gridCol w:w="992"/>
        <w:gridCol w:w="1843"/>
        <w:gridCol w:w="709"/>
        <w:gridCol w:w="850"/>
        <w:gridCol w:w="709"/>
        <w:gridCol w:w="709"/>
      </w:tblGrid>
      <w:tr>
        <w:trPr>
          <w:trHeight w:val="9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ЛЕОНИТ ЛИЛЯНОВ - ЛЕ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4.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ЛЕОНИТ ЛИЛЯНОВ - ЛЕ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5.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ЛЕОНИТ ЛИЛЯНОВ - ЛЕ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8.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0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ЛЕОНИТ ЛИЛЯНОВ - ЛЕ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46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ЛЕОНИТ ЛИЛЯНОВ - ЛЕ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9.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ЛЕОНИТ ЛИЛЯНОВ - ЛЕ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00.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9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1.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3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.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6.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8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6.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1.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2.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9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5.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2.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4.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0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5.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9.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1.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2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9.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0.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0.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1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1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1.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2.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-ПЕРФЕКТ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7.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1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21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68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.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.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2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.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8.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.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.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8.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.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.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0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2.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2.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3.7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7.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6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8.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3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1.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2.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5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7.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9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9.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9.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2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0.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1.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3.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4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3.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3.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3.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4.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4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5.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9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5.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1.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2.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2.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7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3.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3.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9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4.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7.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2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6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8.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8.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7.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1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9.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9.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9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3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0.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6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0.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6.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1.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1.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8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2.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9.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3.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3.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5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4.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7.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8.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9.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3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82.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83.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18.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0.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0.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8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7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1.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4.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5.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6.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6.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8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7.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40.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41.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43.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44.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0.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0.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2.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6.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61.1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00.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2.5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211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153.4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3.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5.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4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2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.3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3.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7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8.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8.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3.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2.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0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5.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55.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7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3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8.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7.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81.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0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1.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1.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6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6.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6.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5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06.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6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0.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4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ТИМЕКС АГРО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1.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.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84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03.2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.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4.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4.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3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4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4.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3.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2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4.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0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5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5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8.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8.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1.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5.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0.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6.2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.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.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.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7.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89.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16.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16.2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17.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ДК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18.2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4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6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85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6.1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8.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9.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0.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0.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1.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.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.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3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.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2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0.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5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2.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3.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4.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4.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5.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8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36.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46.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68.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72.1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1.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6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2.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8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24.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2.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55.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ЙКАЛИЯТА" ЕО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61.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.3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85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03.7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ГНАТ ГЕОРГИЕВ ИГН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23.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ГНАТ ГЕОРГИЕВ ИГН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38.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ГНАТ ГЕОРГИЕВ ИГН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774.146.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8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1.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1.27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Липница,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3774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Мизия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БАНКОВА СМЕТКА ОБЩИНА МИЗ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ИНТЕРНЕШЪНЪЛ АСЕТ БАНК“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IBAN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>BG61IABG7494840290130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BIC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КОД ЗА ПЛАЩАНЕ: 4465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Липница</w:t>
      </w:r>
      <w:r>
        <w:rPr>
          <w:rFonts w:cs="Verdana" w:ascii="Verdana" w:hAnsi="Verdana"/>
          <w:lang w:val="ru-RU"/>
        </w:rPr>
        <w:t>, общ. Мизия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-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Мизия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-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..П...............</w:t>
      </w:r>
    </w:p>
    <w:p>
      <w:pPr>
        <w:pStyle w:val="Normal"/>
        <w:overflowPunct w:val="true"/>
        <w:autoSpaceDE w:val="true"/>
        <w:spacing w:lineRule="auto" w:line="25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ind w:right="360" w:hanging="0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инж. ПЛАМЕН КУЗМАНОВ 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53:00Z</dcterms:created>
  <dc:creator>ADMINISTRATOR</dc:creator>
  <dc:description/>
  <cp:keywords/>
  <dc:language>en-US</dc:language>
  <cp:lastModifiedBy>DELL-Direktor_GDAR</cp:lastModifiedBy>
  <cp:lastPrinted>2025-11-11T13:52:00Z</cp:lastPrinted>
  <dcterms:modified xsi:type="dcterms:W3CDTF">2025-11-11T11:53:00Z</dcterms:modified>
  <cp:revision>2</cp:revision>
  <dc:subject/>
  <dc:title>ДО</dc:title>
</cp:coreProperties>
</file>